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aidrojošs apraksts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zīvojamās mājas pārbūve par viesnīc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īvības ielā 187, Jēkabpi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KT daļa – ārējie tīkl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jekts izstrādāts saskaņā ar tehniskiem noteikumiem Nr.3.-4.3/9 no 24.02.2016.g., apsekošanu uz vietas, kā arī ar Latvijas būvnormatīvu (LBN) un citu spēkā esošo normatīvo aktu prasībām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Inženierkomunikāciju izvietojumu un iebūves atzīmes precizēt dabā. Rakšanas un montāžas darbus esošo komunikāciju tuvumā veikt ar organizāciju atļauju, uzraudzībā atrodas šīs komunikācij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ranšejas sagatavošanu, cauruļu ieguldīšanu un tranšejas aizbēršanu veikt saskaņā ar cauruļu izgatavotāju rekomendācijā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isām Precēm un Materiāliem, kas izmantoti Darbos gan celtniecības, gan pārbaužu vajadzībām, jāatbilst starptautiskajiem EN standartiem vai atbilstošiem nacionālajiem standart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isiem materiāliem jābūt jauniem un to izvēlei ir jāatbilst specifiskajiem mērķiem, un kā minimums, šīm prasībā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cs="Arial" w:ascii="Arial" w:hAnsi="Arial"/>
          <w:b/>
          <w:i/>
        </w:rPr>
        <w:t>Ugunsdzēsības ūdensapgā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Saskaņā ar LBN 222-15 ūdens patēriņš ārējai  ugunsdzēsībai  - 15 l/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Ārējās ugunsdzēsības vajadzībām paredzēts izmantot esošos ugunsdzēsības hidrantus Brīvības ielā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adzīves kanalizāci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rojektējamo sadzīves kanalizācijas ārējo tīklu paredzēts pievienot pie esošas sadzīves notekūdeņu kanalizācijas d200 mm cauruļvada esošā akā Akmeņu iel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adzīves kanalizācijas tīkla materiāls – kanalizācijas plastmasas caurules PP Ø160 mm. Iebūves dziļums - 1.20 – 1.50 m (līdz caurules teknes atzīmei). </w:t>
        <w:tab/>
        <w:t xml:space="preserve">Projektā paredzētas kanalizācijas aka no dzelzsbetona grodiem ”peldoša” tipa ķeta vāku 40t  Ø1000 m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ēc būvniecības pabeigšanas, veikt  jaunizbūvētā  kanalizācijas tīkla pārbaudes-trašu un skataku hermētiskumu. </w:t>
      </w:r>
    </w:p>
    <w:p>
      <w:pPr>
        <w:pStyle w:val="NormalIndent1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urulēm, kuras šķērso dzelzsbetona aku sienas, jābūt ievietotām rūpnieciski izgatavotās aizsargčaulā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0" w:name="OLE_LINK6"/>
      <w:bookmarkStart w:id="1" w:name="OLE_LINK5"/>
      <w:r>
        <w:rPr>
          <w:rFonts w:cs="Arial" w:ascii="Arial" w:hAnsi="Arial"/>
        </w:rPr>
        <w:t xml:space="preserve">Tranšeju aizber ar smilti 25 cm augstumā virs caurules, to noblietējot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Veicot projektējamo tīklu izbūvi, ievērot projektēto un esošo elektrokabeļu,  tīklu aizsardzību. </w:t>
      </w:r>
      <w:bookmarkEnd w:id="0"/>
      <w:bookmarkEnd w:id="1"/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lang w:val="fr-FR"/>
        </w:rPr>
        <w:t xml:space="preserve">         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irms darbu uzsākšanas un darba veikšanas laikā ievērot  MK noteikumus Nr.92 no28.02.3003 „ Darba aizsardzības prasības, veicot būvdarbus”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Ūdensapgāde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>Jaunbūvējamo ūdensvadu De63 mm paredzēts pieslēgt pie Akmeņu ielas esošā pilsētas ūdensvada d100 mm, esošajā akā. Pieslēgumu veikt ar sedlu uzmavu. Akā uz atvadlīnijas uzstādit aizbīdni. Iebūves dziļums 1.54-1.80 m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Ūdensapgādes sistēmas cauruļu materiāls – ūdensvada PE plastmasas spiediena caurules De63 mm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astādīja:</w:t>
        <w:tab/>
        <w:tab/>
        <w:tab/>
        <w:tab/>
        <w:tab/>
        <w:t>L.Siliņa</w:t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Indent1">
    <w:name w:val="Normal Indent1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9:00Z</dcterms:created>
  <dc:creator>User</dc:creator>
  <dc:description/>
  <cp:keywords/>
  <dc:language>en-US</dc:language>
  <cp:lastModifiedBy>Lietotajs</cp:lastModifiedBy>
  <cp:lastPrinted>2015-08-12T10:00:00Z</cp:lastPrinted>
  <dcterms:modified xsi:type="dcterms:W3CDTF">2016-06-02T06:08:00Z</dcterms:modified>
  <cp:revision>13</cp:revision>
  <dc:subject/>
  <dc:title>PASKAIDROJUMA RAKSTS</dc:title>
</cp:coreProperties>
</file>