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Jēkabpils pilsētas PII „Kāpēcītis” aprīkojuma saraksts pārvietošanai no Palejas 15A uz Meža ielu 12 PII „Zvaigznīte”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un pēc renovācijas atpakaļ uz Palejas ielu 15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.p.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prīkojuma nosaukum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b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galdi (6- vietīgi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krēs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u gald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olotāju krēs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u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taļlietas kastē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ultas 4- vietīgā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ltas 3- vietīgā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ltas 3- vietīgās ar plauk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upu virtuves trauki kastē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imniecības skap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tes ar mācību līdzekļ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vieļu pakaram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stes ar saimniecības līdzekļ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drēbju ģērbtuves skapīši (3-vietīgi un 4-vietīg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ļa mais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tekļu sūcē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podiem palikņ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ukts bērnu podu novietošan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stūra plauk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klā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piekaramie skapīš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soliņi ģērbtuvē pie skapīši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ērnu galdi 2- vietīg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tuves inventārs ēdiena gatavošanai  (katli, bļodas, dēlīši, naži utt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kpl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</w:t>
      </w:r>
      <w:r>
        <w:rPr>
          <w:sz w:val="28"/>
          <w:szCs w:val="28"/>
        </w:rPr>
        <w:t>Vadītāja                                                    J.Anspok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7:35:00Z</dcterms:created>
  <dc:creator>Lietotajs</dc:creator>
  <dc:description/>
  <cp:keywords/>
  <dc:language>en-US</dc:language>
  <cp:lastModifiedBy>ViktorsS</cp:lastModifiedBy>
  <dcterms:modified xsi:type="dcterms:W3CDTF">2013-12-14T07:40:00Z</dcterms:modified>
  <cp:revision>3</cp:revision>
  <dc:subject/>
  <dc:title/>
</cp:coreProperties>
</file>